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тогам проведенного социологического опрос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ачестве оказания муниципальной услуги по организ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ения образовательных программ дополнительно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детей в сфере культуры и искусст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полнительного образования «Детская школа искусств» Дальнереченского городского округа, в марте 2020 года проводилось анкетирование среди данного населения. В анкетировании приняли участие более 113 человек различных профессий, возрастов и пола. Анкетирование проводилось среди родителей муниципального бюджетного учреждения дополнительного образования «Детская школа искусств» и среди жителей Дальнереченского городского округа. </w:t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Результат обследования показал, что 85% населения Дальнереченского городского округа полностью удовлетворены качеством оказания муниципальной услуги в ДШИ, 13% респондентов затруднились с ответом на данные вопросы, 2% респондентов не удовлетворены качеством оказания муниципальной услуги.</w:t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:</w:t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9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127"/>
        <w:gridCol w:w="2269"/>
      </w:tblGrid>
      <w:tr>
        <w:trPr>
          <w:trHeight w:val="56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Число респонд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113 че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100 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довлетворяет ли Вас состояние школьных помещений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%</w:t>
            </w:r>
          </w:p>
        </w:tc>
      </w:tr>
      <w:tr>
        <w:trPr>
          <w:trHeight w:val="87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284" w:right="0" w:hanging="284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Устраивает ли Вас оформление учебных классов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довлетворяет ли Вас материально-техническое обеспечение ДШИ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4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страивает ли Вас качество преподавания предметов в ДШИ?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8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Каковы Ваши отношения с преподавателями ДШ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а) хороши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б) удовлетворительны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 xml:space="preserve">в) плохие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г) затрудняюсь ответи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) другое (написать свой вариан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Каковы отношения Вашего ребенка с преподавателями ДШ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а) хороши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б) удовлетворительны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 xml:space="preserve">в) плохие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г) затрудняюсь ответи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Каково отношение Вашего ребенка к школе в целом?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а) хорошее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б) удовлетворительное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 xml:space="preserve">в) плохое 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г) затрудняюсь ответить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8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стаивает ли вас количество предложенных предметов для изучения в ДШИ?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 xml:space="preserve">а) да </w:t>
            </w:r>
          </w:p>
          <w:p>
            <w:pPr>
              <w:pStyle w:val="ListParagraph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б) нет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2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2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</w:tc>
      </w:tr>
      <w:tr>
        <w:trPr>
          <w:trHeight w:val="170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страивает ли Вас компетентность, уровень профессионализма преподавателей ДШИ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а) д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lang w:eastAsia="en-US"/>
              </w:rPr>
              <w:t>б) 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9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довлетворяет ли Вас расположение (территориальная доступность, размещение) МБУ ДО «Детская школа искусств»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9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Удовлетворяет ли Вас график работы МБУ ДО «Детская школа искусств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б) не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другое (написать свой вариа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4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95"/>
              <w:contextualSpacing/>
              <w:rPr/>
            </w:pPr>
            <w:r>
              <w:rPr>
                <w:b/>
                <w:lang w:eastAsia="en-US"/>
              </w:rPr>
              <w:t>Ваш по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мужской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б) же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4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>Ваш возра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18-29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б) 30-49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) 50-60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старше 60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1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9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lineRule="auto" w:line="254" w:before="0" w:after="0"/>
              <w:ind w:left="284" w:right="0" w:hanging="284"/>
              <w:contextualSpacing/>
              <w:rPr/>
            </w:pPr>
            <w:r>
              <w:rPr>
                <w:b/>
                <w:lang w:eastAsia="en-US"/>
              </w:rPr>
              <w:t xml:space="preserve">Ваше образование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а) неполное среднее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б) среднее (школа, ПТУ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) среднее-специальное (техникум)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) незаконченное высшее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) высш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9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4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8%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%</w:t>
            </w:r>
          </w:p>
        </w:tc>
      </w:tr>
    </w:tbl>
    <w:p>
      <w:pPr>
        <w:pStyle w:val="Normal"/>
        <w:widowControl w:val="false"/>
        <w:bidi w:val="0"/>
        <w:spacing w:lineRule="atLeast" w:line="20"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tLeast" w:line="20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 целом респондентами проставлена хорошая оценка работы Муниципального бюджетного учреждения дополнительного образования «Детская школа искусств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Есть некоторые претензии по поводу технического оснащения школьных помещений, парковочных мест и нехваткой педагогов по предметам скрипки, гитары, фортепиано, духовых инструментов, народных инструментов и хорового пения.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217</Characters>
  <CharactersWithSpaces>3603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48:00Z</dcterms:created>
  <dc:creator>Буcина ТВ</dc:creator>
  <dc:description/>
  <dc:language>en-US</dc:language>
  <cp:lastModifiedBy/>
  <dcterms:modified xsi:type="dcterms:W3CDTF">2020-04-27T12:4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врилова</vt:lpwstr>
  </property>
</Properties>
</file>